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5575</wp:posOffset>
            </wp:positionH>
            <wp:positionV relativeFrom="paragraph">
              <wp:posOffset>29845</wp:posOffset>
            </wp:positionV>
            <wp:extent cx="640715" cy="759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030" w:leader="none"/>
        </w:tabs>
        <w:autoSpaceDE w:val="false"/>
        <w:spacing w:lineRule="atLeast" w:line="240"/>
        <w:ind w:right="-30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right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bCs/>
          <w:color w:val="000000"/>
          <w:sz w:val="28"/>
          <w:szCs w:val="28"/>
        </w:rPr>
        <w:t xml:space="preserve">     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 КОНАКОВСКОГО  РАЙОНА</w:t>
      </w:r>
    </w:p>
    <w:p>
      <w:pPr>
        <w:pStyle w:val="Normal"/>
        <w:pBdr>
          <w:bottom w:val="double" w:sz="2" w:space="2" w:color="000000"/>
        </w:pBdr>
        <w:shd w:fill="FFFFFF" w:val="clear"/>
        <w:ind w:right="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ВЕРСКОЙ  ОБЛАСТИ</w:t>
      </w:r>
    </w:p>
    <w:p>
      <w:pPr>
        <w:pStyle w:val="Normal"/>
        <w:shd w:fill="FFFFFF" w:val="clear"/>
        <w:ind w:right="2" w:hanging="0"/>
        <w:jc w:val="center"/>
        <w:rPr>
          <w:rFonts w:ascii="Bookman Old Style" w:hAnsi="Bookman Old Style" w:cs="Bookman Old Style"/>
          <w:b/>
          <w:b/>
          <w:bCs/>
          <w:color w:val="000000"/>
          <w:sz w:val="28"/>
          <w:szCs w:val="28"/>
        </w:rPr>
      </w:pPr>
      <w:r>
        <w:rPr>
          <w:rFonts w:cs="Bookman Old Style" w:ascii="Bookman Old Style" w:hAnsi="Bookman Old Style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4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40" w:hanging="0"/>
        <w:rPr>
          <w:b/>
          <w:b/>
          <w:bCs/>
          <w:sz w:val="28"/>
          <w:szCs w:val="28"/>
        </w:rPr>
      </w:pPr>
      <w:r>
        <w:rPr/>
        <w:t xml:space="preserve">____.__________.2019                                     </w:t>
      </w:r>
      <w:r>
        <w:rPr>
          <w:sz w:val="28"/>
          <w:szCs w:val="28"/>
        </w:rPr>
        <w:t>г. Конаков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                                       </w:t>
      </w:r>
      <w:r>
        <w:rPr/>
        <w:t>№ 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</w:tblGrid>
      <w:tr>
        <w:trPr>
          <w:trHeight w:val="1334" w:hRule="atLeast"/>
        </w:trPr>
        <w:tc>
          <w:tcPr>
            <w:tcW w:w="6884" w:type="dxa"/>
            <w:tcBorders/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 внесении изменений в Постановление Администрации Конаковского района Тверской области от 22.03.2019 № 118 «Об утверждении муниципальной программы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униципального образования «Конаковский район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верской области «Комплексное развитие сельских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рриторий МО  «Конаковский район» 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ерской области» на 2018-2022 годы»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Собрания депутатов Конаковского района от 21.12.2018 № 23 "О бюджете Конаковского района на 2019 год и на плановый период  2020 и 2021 годов"( в редакции Решения Собрания депутатов Конаковского района от 22.05.2019 №61"О внесении изменений и дополнений в решение Собрания депутатов Конаковского района от 21.12.2018 № 23 "О бюджете Конаковского района на 2019 год и плановый период 2020 и 2021 годов"), Постановлением Администрации Конаковского района Тверской области от 31.08.2017 № 439 "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"Конаковский район" Тверской области", руководствуясь Уставом МО "Конаковский район" Тверской области,</w:t>
      </w:r>
    </w:p>
    <w:p>
      <w:pPr>
        <w:pStyle w:val="Normal"/>
        <w:spacing w:lineRule="atLeast" w:line="20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tLeast" w:line="200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pacing w:lineRule="atLeast" w:line="200"/>
        <w:ind w:firstLine="567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Cell"/>
        <w:widowControl/>
        <w:snapToGrid w:val="false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 Администрации Конаковского района Тверской области от 23.11.2017 № 676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муниципального образования «Конаковский район» Тверской области «Комплексное развитие сельских территорий МО «Конаковский район» Тверской области» на 2018-2022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 следующие изменения:</w:t>
      </w:r>
    </w:p>
    <w:p>
      <w:pPr>
        <w:pStyle w:val="TextBody"/>
        <w:ind w:firstLine="567"/>
        <w:rPr/>
      </w:pPr>
      <w:r>
        <w:rPr/>
        <w:t>1.1 Паспорт муниципальной программы изложить в новой редакции (приложение 1).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раздел 1 Раздела 1 муниципальной программы МО «Конаковский район» Тверской области «Комплексное развитие сельских территорий                          МО "Конаковский район" Тверской области» на 2018 — 2022годы изложить в новой редакции (приложение 2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 Подраздел 2 Раздела 3 муниципальной программы «Мероприятия подпрограммы» изложить в новой редакции (приложение 3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одраздел 3 Раздела 3 муниципальной программы «Объем финансовых ресурсов, необходимый для реализации подпрограммы» изложить в новой редакции (приложение 4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21"/>
        <w:ind w:firstLine="567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к муниципальной программе "Характеристика муниципальной программы МО «Конаковский район» Тверской области «Комплексное развитие сельских территорий МО "Конаковский район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ской области» на 2018 — 2022 годы"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(приложение 5).</w:t>
      </w:r>
      <w:r>
        <w:rPr>
          <w:b/>
          <w:sz w:val="28"/>
          <w:szCs w:val="28"/>
        </w:rPr>
        <w:t xml:space="preserve">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.2 Постановления Администрации Конаковского района Тверской области № 526 от 30.07.2018 "О внесении изменений в Постановление Администрации Конаковского района Тверской области от 23.11.2017 № 676                "Об утверждении муниципальной программы муниципального образования "Конаковский район" Тверской области "Комплексное развитие сельских территорий МО "Конаковский район" Тверской области" на 2018-2022 годы" и пункты 1.1, 1.2, 1.3, 1.4 Постановления Администрации Конаковского района Тверской области № 118 от 22.03.2019 "О внесении изменений в Постановление Администрации Конаковского района Тверской области от 23.11.2017 № 676                "Об утверждении муниципальной программы муниципального образования "Конаковский район" Тверской области "Комплексное развитие сельских территорий МО "Конаковский район" Тверской области" на 2018-2022 годы" признать утратившими силу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8"/>
          <w:szCs w:val="28"/>
        </w:rPr>
        <w:t>3. Настоящее Постановление вступает в силу со дня его подписания и распространяется на правоотношения, возникшие с 22.05.2019 года и подлежит размещению на официальном сайте МО «Конаковский район» Тверской области.</w:t>
      </w:r>
    </w:p>
    <w:p>
      <w:pPr>
        <w:pStyle w:val="Standard"/>
        <w:ind w:firstLine="567"/>
        <w:jc w:val="both"/>
        <w:rPr/>
      </w:pPr>
      <w:r>
        <w:rPr>
          <w:sz w:val="28"/>
          <w:szCs w:val="28"/>
          <w:lang w:val="ru-RU"/>
        </w:rPr>
        <w:t xml:space="preserve">4. Контроль за исполнением настоящего Постановления возложить на Заместителя Главы администрации Конаковского района по жилищно-коммунальному хозяйству.                                                                               </w:t>
      </w:r>
    </w:p>
    <w:p>
      <w:pPr>
        <w:pStyle w:val="Style17"/>
        <w:tabs>
          <w:tab w:val="clear" w:pos="708"/>
          <w:tab w:val="left" w:pos="0" w:leader="none"/>
        </w:tabs>
        <w:ind w:left="0" w:right="0" w:firstLine="567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tLeast" w:line="200"/>
        <w:ind w:firstLine="567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ind w:firstLine="567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pacing w:lineRule="atLeast" w:line="200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Конаковского района                                                           О.В. Лобановский</w:t>
      </w:r>
      <w:r>
        <w:br w:type="page"/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 xml:space="preserve">Подготовлен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ий отделом жилищно-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 xml:space="preserve">коммунального хозяйства 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Конаковского района                                                    В.И. Смитю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Конаковского района по жилищ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альному хозяйству                                                                   Н.И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аковского района по правовым вопросам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          А.Г. Ря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финансов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Конаковского района                                                  С.Н. Двой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экономики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Конаковского района                                                   Н.В. Ш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онаковского района                                            Ю.Н. Боров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общий отдел, жилищно-коммунальный отдел, отдел бухгалтерского учёта и отчётности, Управление финансов, отдел экономики, пресслужба.</w:t>
      </w:r>
    </w:p>
    <w:p>
      <w:pPr>
        <w:pStyle w:val="Style21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 Знак Знак2"/>
    <w:basedOn w:val="1"/>
    <w:qFormat/>
    <w:rPr>
      <w:sz w:val="24"/>
      <w:szCs w:val="24"/>
      <w:lang w:val="ru-RU" w:bidi="ar-SA"/>
    </w:rPr>
  </w:style>
  <w:style w:type="character" w:styleId="Style12">
    <w:name w:val=" Знак Знак"/>
    <w:basedOn w:val="1"/>
    <w:qFormat/>
    <w:rPr>
      <w:rFonts w:ascii="Courier New" w:hAnsi="Courier New" w:eastAsia="Courier New" w:cs="Courier New"/>
      <w:color w:val="000000"/>
      <w:lang w:val="ru-RU" w:bidi="ar-SA"/>
    </w:rPr>
  </w:style>
  <w:style w:type="character" w:styleId="ConsPlusNormal">
    <w:name w:val="ConsPlusNormal Знак"/>
    <w:basedOn w:val="1"/>
    <w:qFormat/>
    <w:rPr>
      <w:rFonts w:ascii="Arial" w:hAnsi="Arial" w:cs="Arial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before="360" w:after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BodyText3">
    <w:name w:val="Body Text 3"/>
    <w:basedOn w:val="Normal"/>
    <w:qFormat/>
    <w:pPr>
      <w:spacing w:before="0" w:after="120"/>
    </w:pPr>
    <w:rPr>
      <w:kern w:val="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52:00Z</dcterms:created>
  <dc:creator>shng</dc:creator>
  <dc:description/>
  <cp:keywords/>
  <dc:language>en-US</dc:language>
  <cp:lastModifiedBy>Главный специалист</cp:lastModifiedBy>
  <cp:lastPrinted>2019-06-26T15:31:00Z</cp:lastPrinted>
  <dcterms:modified xsi:type="dcterms:W3CDTF">2019-06-26T12:31:00Z</dcterms:modified>
  <cp:revision>155</cp:revision>
  <dc:subject/>
  <dc:title>О распределении обязанностей</dc:title>
</cp:coreProperties>
</file>